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30937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</w:t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6"/>
        <w:gridCol w:w="1594"/>
        <w:gridCol w:w="2066"/>
        <w:gridCol w:w="1793"/>
        <w:gridCol w:w="1832"/>
      </w:tblGrid>
      <w:tr>
        <w:trPr>
          <w:cantSplit w:val="true"/>
        </w:trPr>
        <w:tc>
          <w:tcPr>
            <w:tcW w:w="6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May 23 - 27, 2011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ing our 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3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ble Gam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Verse test: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ark 16: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orgive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02-3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remont’s Frog Far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79-2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35-23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remont’s Frog Far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88-29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37-23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remont’s Frog Far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93-2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39-24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st day of 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½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njoy your summer!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1025525" cy="1013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ypes of Sentenc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77-27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ersuasive words:  facts and opin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79-280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 xml:space="preserve">FIELD DAY -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Cs/>
                <w:szCs w:val="24"/>
              </w:rPr>
              <w:t>Wear gym cloth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drawing>
                <wp:inline distT="0" distB="0" distL="0" distR="0">
                  <wp:extent cx="509905" cy="5822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sz w:val="18"/>
                <w:szCs w:val="18"/>
              </w:rPr>
              <w:t>Hot dog and Snow cones for lun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sz w:val="18"/>
                <w:szCs w:val="18"/>
              </w:rPr>
              <w:t>*If any parent wants to send in a juice boxes or a dessert to go with lunch, please sign up outside Mrs. Ott’s doo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Main idea 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Dividing b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 &amp; 9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7-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Dividing b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 &amp; 12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7-6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X 10 test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h game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 spelling this week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 Unit 6, Moody &amp; Sun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p da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 love Americ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ng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 love Americ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ng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ne this week – just study for your test!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Bring your favorite board game!!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drawing>
                <wp:inline distT="0" distB="0" distL="0" distR="0">
                  <wp:extent cx="696595" cy="501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ree dress down day!</w:t>
            </w:r>
          </w:p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drawing>
                <wp:inline distT="0" distB="0" distL="0" distR="0">
                  <wp:extent cx="441960" cy="447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7:00 Awards night –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(Dress code-school clothes or nicer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ree dress down day!!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ue May 25 – Mark 16:1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nd He said to them, ‘Go into all the world and preach the gospel to every creature.’”</w:t>
      </w:r>
    </w:p>
    <w:p>
      <w:pPr>
        <w:pStyle w:val="BodyText2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</w:r>
    </w:p>
    <w:p>
      <w:pPr>
        <w:pStyle w:val="BodyText2"/>
        <w:jc w:val="left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1:46:00Z</dcterms:created>
  <dc:creator>SysOp</dc:creator>
  <dc:description/>
  <cp:keywords/>
  <dc:language>en-US</dc:language>
  <cp:lastModifiedBy>CoraLee.Ott</cp:lastModifiedBy>
  <cp:lastPrinted>2010-05-18T09:51:00Z</cp:lastPrinted>
  <dcterms:modified xsi:type="dcterms:W3CDTF">2011-05-19T00:36:00Z</dcterms:modified>
  <cp:revision>6</cp:revision>
  <dc:subject/>
  <dc:title> </dc:title>
</cp:coreProperties>
</file>